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7/02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Základní škola Povážská Strakonice – žádost o schválení přijetí nepeněžního dar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10.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řijetím nepeněžního daru od Nadačního fondu při Základní škole Povážská Strakonice, Nad Školou 560.  Jedná se o interaktivní tabuli ActivBoard Touch 78 včetně příslušenství v hodnotě 69 200 Kč. Sestava obsahuje dotykovou tabuli ActivBoard, SW ActivInspire Professional Edition, ozvučení, LCD projektor, držák projektoru s pojezdem včetně kabeláže, montáže a seříze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přijetím nepeněžního daru od Jana Míky, 381 01  Český Krumlov. Jedná se  o interaktivní tabuli ActivBoard A78 v hodnotě 12 000 Kč.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přijetím nepeněžního daru od Libora Štětky, 386 01  Strakonice. Jedná se   o stůl na stolní tenis v hodnotě 10 000 Kč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adě města souhlasit s výše navrhovaným usnesením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2:00Z</dcterms:created>
  <dc:creator>Havlanová Dagmar</dc:creator>
  <dc:description/>
  <dc:language>en-US</dc:language>
  <cp:lastModifiedBy>Havrdová M</cp:lastModifiedBy>
  <cp:lastPrinted>2013-09-20T10:27:00Z</cp:lastPrinted>
  <dcterms:modified xsi:type="dcterms:W3CDTF">2013-09-26T09:06:00Z</dcterms:modified>
  <cp:revision>11</cp:revision>
  <dc:subject/>
  <dc:title>Městský úřad Strakonice</dc:title>
</cp:coreProperties>
</file>